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От 08 июня 2015г № 18  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center" w:pos="4227" w:leader="none"/>
          <w:tab w:val="center" w:pos="4677" w:leader="none"/>
          <w:tab w:val="right" w:pos="9355" w:leader="none"/>
        </w:tabs>
        <w:ind w:left="-900" w:hanging="0"/>
        <w:rPr/>
      </w:pPr>
      <w:r>
        <w:rPr/>
        <w:tab/>
        <w:tab/>
      </w:r>
      <w:r>
        <w:rPr>
          <w:sz w:val="28"/>
        </w:rPr>
        <w:t xml:space="preserve">Пояснительная  записк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>Об исполнение  бюджета по доходам  и расходам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 Глубокинского сельского поселения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инского района Смоленской области за 1 квартал 2015 года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</w:rPr>
        <w:tab/>
        <w:t xml:space="preserve">         </w:t>
      </w:r>
      <w:r>
        <w:rPr>
          <w:sz w:val="22"/>
        </w:rPr>
        <w:t>Назначено            Исполнено          %          Причина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ind w:left="-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65" w:leader="none"/>
          <w:tab w:val="left" w:pos="6372" w:leader="none"/>
          <w:tab w:val="left" w:pos="7215" w:leader="none"/>
          <w:tab w:val="left" w:pos="7515" w:leader="none"/>
        </w:tabs>
        <w:ind w:left="-1440" w:hanging="0"/>
        <w:rPr/>
      </w:pPr>
      <w:r>
        <w:rPr>
          <w:sz w:val="22"/>
        </w:rPr>
        <w:t xml:space="preserve">                                   </w:t>
      </w:r>
      <w:r>
        <w:rPr>
          <w:b/>
          <w:bCs/>
          <w:sz w:val="22"/>
        </w:rPr>
        <w:t>ДОХОДЫ    всего                                2245400</w:t>
        <w:tab/>
        <w:t>521179,86</w:t>
        <w:tab/>
        <w:t>23,2</w:t>
      </w:r>
    </w:p>
    <w:p>
      <w:pPr>
        <w:pStyle w:val="Normal"/>
        <w:tabs>
          <w:tab w:val="clear" w:pos="708"/>
          <w:tab w:val="left" w:pos="5865" w:leader="none"/>
          <w:tab w:val="left" w:pos="6372" w:leader="none"/>
          <w:tab w:val="left" w:pos="7515" w:leader="none"/>
        </w:tabs>
        <w:ind w:left="-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>в т.ч</w:t>
      </w:r>
      <w:r>
        <w:rPr>
          <w:sz w:val="22"/>
          <w:u w:val="single"/>
        </w:rPr>
        <w:t>.  налоговые</w:t>
      </w:r>
      <w:r>
        <w:rPr>
          <w:sz w:val="22"/>
        </w:rPr>
        <w:t xml:space="preserve">                                                       516600                  110530,73</w:t>
        <w:tab/>
        <w:t xml:space="preserve">    21,4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из них  акцизы по подакцизным товарам </w:t>
      </w:r>
    </w:p>
    <w:p>
      <w:pPr>
        <w:pStyle w:val="Normal"/>
        <w:tabs>
          <w:tab w:val="clear" w:pos="708"/>
          <w:tab w:val="center" w:pos="3957" w:leader="none"/>
          <w:tab w:val="left" w:pos="4248" w:leader="none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(продукции) производимых на </w:t>
        <w:tab/>
        <w:t xml:space="preserve">                285400</w:t>
        <w:tab/>
        <w:t>88518,89              31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территории РФ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налог на доходы физических лиц                    102600                  16534,28</w:t>
        <w:tab/>
        <w:t xml:space="preserve">16,1  Отчисл. согласно 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</w:rPr>
        <w:t>нормат. За 2 м-ца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единый сельхоз налог                                       14700                         -                 СПК «Двуполяны»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сработали убыточно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налог на имущество физ.лиц.                         2400                      291,47                   12   </w:t>
      </w:r>
    </w:p>
    <w:p>
      <w:pPr>
        <w:pStyle w:val="Normal"/>
        <w:tabs>
          <w:tab w:val="clear" w:pos="708"/>
          <w:tab w:val="left" w:pos="7545" w:leader="none"/>
        </w:tabs>
        <w:ind w:left="-1440" w:hanging="0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  <w:t>земельный налог                                          111500                       5186,09</w:t>
        <w:tab/>
        <w:t xml:space="preserve"> 4,6 Платежи прошлых        </w:t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лет </w:t>
      </w:r>
    </w:p>
    <w:p>
      <w:pPr>
        <w:pStyle w:val="Normal"/>
        <w:tabs>
          <w:tab w:val="clear" w:pos="708"/>
          <w:tab w:val="left" w:pos="4020" w:leader="none"/>
          <w:tab w:val="left" w:pos="4248" w:leader="none"/>
          <w:tab w:val="left" w:pos="4956" w:leader="none"/>
          <w:tab w:val="left" w:pos="5664" w:leader="none"/>
          <w:tab w:val="left" w:pos="7110" w:leader="none"/>
        </w:tabs>
        <w:rPr/>
      </w:pPr>
      <w:r>
        <w:rPr>
          <w:sz w:val="22"/>
          <w:u w:val="single"/>
        </w:rPr>
        <w:t>неналоговы</w:t>
      </w:r>
      <w:r>
        <w:rPr>
          <w:sz w:val="22"/>
        </w:rPr>
        <w:t>е</w:t>
        <w:tab/>
        <w:t xml:space="preserve">2900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в т.ч арендная плата за земельные участки 2900 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2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6372" w:leader="none"/>
          <w:tab w:val="left" w:pos="7275" w:leader="none"/>
        </w:tabs>
        <w:rPr/>
      </w:pPr>
      <w:r>
        <w:rPr>
          <w:sz w:val="22"/>
          <w:u w:val="single"/>
        </w:rPr>
        <w:t xml:space="preserve">безвозмездные поступления </w:t>
      </w:r>
      <w:r>
        <w:rPr>
          <w:sz w:val="22"/>
        </w:rPr>
        <w:t xml:space="preserve">                      1725900</w:t>
        <w:tab/>
        <w:t>410775             23,8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РАСХОДЫ      всего                             2247869          332495,47        14,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rPr/>
      </w:pPr>
      <w:r>
        <w:rPr>
          <w:sz w:val="22"/>
          <w:u w:val="single"/>
        </w:rPr>
        <w:t>Общегосударственные вопросы</w:t>
      </w:r>
      <w:r>
        <w:rPr>
          <w:sz w:val="22"/>
        </w:rPr>
        <w:t xml:space="preserve">                   1522300            269250,93</w:t>
        <w:tab/>
        <w:t>17,8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Расходы направлены на оплату труда с начислениями – 211951,75, эл.энергию –1819,69, услуги связи –3829,58, на содержание автотранспорта –6656,00 , на выплату денежного поощрения депутатам –7770,00, опубликование правовых актов –8628,40,   услуги в области информационных технологий –4002, уплата налогов: имущество-2769,00 экология-966,76. транспортный –381,75, членские взносы –1500, перечисления другим бюджетам бюджетной системы Российской Федерации –16600,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  <w:u w:val="single"/>
        </w:rPr>
        <w:t>Национальная оборона</w:t>
      </w:r>
      <w:r>
        <w:rPr>
          <w:sz w:val="22"/>
        </w:rPr>
        <w:t xml:space="preserve">                                        29100                 2423,85               8,3 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Осуществление первичного воинского учета на территориях, где отсутствуют военные комиссариаты.   Расходы направлены на оплату труда с начислением  –2423,85 рублей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Дорожное хозяйство (дорожные фонды)            285400                -                           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Развитие дорожно-транспортного комплекса муниципального образования Глубокинского сельского поселения Краснинского района Смоленской области» на 2015 год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т.ч. сбор и удаление снега                            2000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екущий (ямочный)ремонт                       2654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  <w:u w:val="single"/>
        </w:rPr>
        <w:t>Другие вопросы в области экономики</w:t>
      </w:r>
      <w:r>
        <w:rPr>
          <w:sz w:val="22"/>
        </w:rPr>
        <w:t xml:space="preserve">              300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Муниципальная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5год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>в т.ч. развитие малого и среднего предпринимательства 3000             -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 xml:space="preserve">Жилищно-коммунальное хозяйство       </w:t>
        <w:tab/>
        <w:t>388300                   53520,69       13,8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b/>
          <w:bCs/>
          <w:sz w:val="22"/>
        </w:rPr>
        <w:t xml:space="preserve">   </w:t>
      </w:r>
      <w:r>
        <w:rPr>
          <w:sz w:val="22"/>
        </w:rPr>
        <w:t xml:space="preserve"> </w:t>
      </w:r>
      <w:r>
        <w:rPr>
          <w:sz w:val="22"/>
        </w:rPr>
        <w:t>В т.ч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  <w:u w:val="single"/>
        </w:rPr>
        <w:t xml:space="preserve">  </w:t>
      </w:r>
      <w:r>
        <w:rPr>
          <w:sz w:val="22"/>
          <w:u w:val="single"/>
        </w:rPr>
        <w:t>Коммунальное хозяйство</w:t>
      </w:r>
      <w:r>
        <w:rPr>
          <w:sz w:val="22"/>
        </w:rPr>
        <w:t xml:space="preserve">                                  20000                            -                      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Создание условий для обеспечения качественными услугами ЖКХ и благоустройства  муниципального образования Глубокинского сельского поселения Краснинского района Смоленской области» на 2015 год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сходы на развитие водоснабжения в сельской местности 40000</w:t>
        <w:tab/>
        <w:t xml:space="preserve">  -                     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ind w:left="-1620" w:hanging="0"/>
        <w:rPr/>
      </w:pPr>
      <w:r>
        <w:rPr>
          <w:sz w:val="22"/>
        </w:rPr>
        <w:t xml:space="preserve">                                </w:t>
      </w:r>
      <w:r>
        <w:rPr>
          <w:sz w:val="22"/>
          <w:u w:val="single"/>
        </w:rPr>
        <w:t xml:space="preserve">Благоустройство </w:t>
      </w:r>
      <w:r>
        <w:rPr>
          <w:sz w:val="22"/>
        </w:rPr>
        <w:t xml:space="preserve">        всего                             348300                    53520,69          15,4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ind w:left="-162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в т.ч. уличное освещение                                 166300                   33195,69</w:t>
        <w:tab/>
        <w:t xml:space="preserve">  20</w:t>
      </w:r>
    </w:p>
    <w:p>
      <w:pPr>
        <w:pStyle w:val="Normal"/>
        <w:tabs>
          <w:tab w:val="clear" w:pos="708"/>
          <w:tab w:val="left" w:pos="300" w:leader="none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540" w:hanging="360"/>
        <w:rPr>
          <w:sz w:val="22"/>
        </w:rPr>
      </w:pPr>
      <w:r>
        <w:rPr>
          <w:sz w:val="22"/>
        </w:rPr>
        <w:tab/>
        <w:tab/>
        <w:t>из них эл.энергия                                              130000                  33195,69</w:t>
        <w:tab/>
        <w:t>25,5</w:t>
      </w:r>
    </w:p>
    <w:p>
      <w:pPr>
        <w:pStyle w:val="Normal"/>
        <w:tabs>
          <w:tab w:val="clear" w:pos="708"/>
          <w:tab w:val="left" w:pos="7560" w:leader="none"/>
        </w:tabs>
        <w:ind w:firstLine="708"/>
        <w:rPr>
          <w:sz w:val="22"/>
        </w:rPr>
      </w:pPr>
      <w:r>
        <w:rPr>
          <w:sz w:val="22"/>
        </w:rPr>
        <w:t xml:space="preserve">тех.обсл.ул.осв  (услуги)                           36300                     </w:t>
        <w:tab/>
        <w:t>14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держание мест захоронения                            10000                         -    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асходы на погребение умерших, одиноких гр-н  2000                       -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Расходы на оплату эл.энергии потребляемой на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ужды водонапорной башни                                  165000</w:t>
        <w:tab/>
        <w:t>20325            12,3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чие мероприятия  в области благоустройства 5000                      -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210" w:leader="none"/>
          <w:tab w:val="left" w:pos="6525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65" w:leader="none"/>
          <w:tab w:val="left" w:pos="6372" w:leader="none"/>
          <w:tab w:val="left" w:pos="7470" w:leader="none"/>
        </w:tabs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Образование</w:t>
      </w:r>
      <w:r>
        <w:rPr>
          <w:sz w:val="22"/>
        </w:rPr>
        <w:tab/>
        <w:t xml:space="preserve">                                        9769                    7300     </w:t>
        <w:tab/>
        <w:t xml:space="preserve">      74,7              -   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униципальная программа «Создание условий для эффективного управления муниципальным образованием   Глубокинского сельского поселения Краснинского района Смоленской области» на 2015 год                                                                         7300                     7300             100</w:t>
      </w:r>
    </w:p>
    <w:p>
      <w:pPr>
        <w:pStyle w:val="Normal"/>
        <w:rPr>
          <w:sz w:val="22"/>
        </w:rPr>
      </w:pPr>
      <w:r>
        <w:rPr>
          <w:sz w:val="22"/>
        </w:rPr>
        <w:t xml:space="preserve">Областная государственная программа «Местное самоуправление в Смоленской области» на 201-2016 годы                                                                        2469                     -                     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Культура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</w:rPr>
        <w:t xml:space="preserve">Муниципальная программа «Развитие культуры и туризма на территории муниципального образования   Глубокинского сельского поселения Краснинского района Смоленской области» на 2015 год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асходы на закупку товаров работ и услуг </w:t>
      </w:r>
    </w:p>
    <w:p>
      <w:pPr>
        <w:pStyle w:val="Normal"/>
        <w:rPr>
          <w:sz w:val="22"/>
        </w:rPr>
      </w:pPr>
      <w:r>
        <w:rPr>
          <w:sz w:val="22"/>
        </w:rPr>
        <w:t>Для государственных (муниципальных) нужд                10000                    -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состоянию на 01.04.2015 год просроченной  кредиторской задолженности не имеется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5:00Z</dcterms:created>
  <dc:creator>111</dc:creator>
  <dc:description/>
  <dc:language>en-US</dc:language>
  <cp:lastModifiedBy>111</cp:lastModifiedBy>
  <cp:lastPrinted>2014-07-04T15:41:00Z</cp:lastPrinted>
  <dcterms:modified xsi:type="dcterms:W3CDTF">2015-06-10T11:56:00Z</dcterms:modified>
  <cp:revision>14</cp:revision>
  <dc:subject/>
  <dc:title>ПОЯСНИТЕЛЬНАЯ  ЗАПИСКА </dc:title>
</cp:coreProperties>
</file>